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иков по геологии 2020-2021 учебный год,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Ответы и баллы                                                     Максимальный балл - 90</w:t>
      </w:r>
    </w:p>
    <w:tbl>
      <w:tblPr>
        <w:tblW w:w="98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77"/>
        <w:gridCol w:w="850"/>
        <w:gridCol w:w="7513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ы за правильный ответ/      Примечани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адная Сибирь</w:t>
              <w:tab/>
              <w:t>- Россия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ас – США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Аравийский по-в – Катар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Г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йнозойская – неогеновый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зозойская -триасовый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еозойская - пермский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сок – осадочный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мрамор – метаморфический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ь – гидротермальный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ГБ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ра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период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эпоха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век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вонская – палеозойская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 меловая – мезозойская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,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леогеновая – кайнозойская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дская - протерозойская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ым древним является слой Б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и Б и Г залегают ниже остальных, но слой Б в виде включений содержится в слое Г, а по принципу Геттона «включение всегда древнее вмещающей породы». Поэтому слой Б – самый древний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няк - осадочное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;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рамор - метаморфическое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бал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;                                         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нцовая руда (галенит) - гидротермальное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;                 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тина, кобальт, никель - магматическое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 бал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.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ние Земли как планеты Солнечной системы по современным представлениям произошло в результате аккреции (слипания) частиц в протопланетном облаке около 4,6 млрд лет назад (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 баллов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.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 случае, если указан только возраст 4,6 (4,5) млрд лет назад, 4 балла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31:00Z</dcterms:created>
  <dc:creator>Рафаэль</dc:creator>
  <dc:description/>
  <cp:keywords/>
  <dc:language>en-US</dc:language>
  <cp:lastModifiedBy>user2</cp:lastModifiedBy>
  <cp:lastPrinted>2020-12-09T12:45:00Z</cp:lastPrinted>
  <dcterms:modified xsi:type="dcterms:W3CDTF">2020-12-13T14:43:00Z</dcterms:modified>
  <cp:revision>6</cp:revision>
  <dc:subject/>
  <dc:title/>
</cp:coreProperties>
</file>