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845667084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297786232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546070175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865432525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