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755515801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1990292365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206368093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